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left="270" w:hanging="18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Perandoria Osmane si model i shpërbrjes së perandorive shumëkombëshe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në Perandorinë osmane në shek .XVI-XX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Përpjekjet për rimëkëmbje nga Perandoria Osman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Shpërbërja e perandorisë Osman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mendimin kritik për të përzgjedhur burimet,për të analizuar të shkuarën nëpërmjet informacion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baton në mënyrë të pavarur udhëzim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për një temë, veprim, aktivitet ose detyrë që i kërkoh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digjital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76" w:before="0" w:after="200"/>
                                    <w:ind w:left="720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kseson një sërë burimesh digjitale të informacionit dhe analizon në mënyrë kritike ato.</w:t>
                                  </w:r>
                                </w:p>
                                <w:p>
                                  <w:pPr>
                                    <w:pStyle w:val="ListParagraph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shpjegon faktorët e krizës së Perandorisë Osman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shpjegon  përpjekjet  e  Perandorisë  Osmane  për  daljen  e  saj  nga  kriza  dhe faktorët e dështimit të këtyre përpjekjev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evidenton  ndikimin  e  lëvizjeve  nacionale  në  Ballkan  në  shpërbërjen  e Perandorisë Osman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paraqet skematikisht hartën e re të Ballkanit, duke përcaktuar në të shtetet e reja të krijuara në shek. XIX – XX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Sistem i timar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Tanzima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ëvizje kombëtar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ëvizje separatiste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ongresi i Berli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4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erandoria osmane dhe ballkani shek XVI-XVII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Perandoria Osmane ,Harta e re e Ballkan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në kërkimore/ harta e mendje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ka udhëzuar më parë nxënësit për zhvillimin e kësaj ore mësimi duke kërkuar të sjellin në klasë foto të figurave historike si:Kolokotroni,Marko Boçari,Bubulina,Karagjeorgjeviç,Millosh Obrenoviç,Petar Negoshi,I.Qemali,A.Ipsilante etj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sa nxënës kanë përgatitur material të shkurtër lidhur me veprimtarinë patriotike të tyre  të cilin e lexojnë në klas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Mësuesi/ja nëpërmjet pyetjeve rikujton njohuri mbi Perandorinë osmane në shek XVI-XVIII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të lexojnë mësimin duke nënvizuar ose mbajtur shënim pjesët kryeso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Për të ndërtuar skicën e mësimit në tabelë mësuesja drejton pyetje të ndryshme dhe pret përgjigjet e nxënësve.  P.s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1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 ishte gjendja e Perandorisë Osmane në shek XVI?/Cilat ishin shënjat e krizës?/Cilat ishin reformat dhe pengesat që hasën?E.t.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                             </w:t>
                                    <w:tab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2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39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39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pjesën e dytë nevojitet harta ku nxënësit të percaktojnë shtetet e formuar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Shpjegojnë situatën e krijuar në Perondorinë Osma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analizojnë përpjekjet që bëri Perandoria Osmane për të dalë nga   kriz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Përcaktojnë në hartë shtetete reja që u formuan si rëzultat i lëvizjeve për pavarësi të popujv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të plotësojnë një hartë skicë me shtetet e pavarura të Ballkan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9pt;mso-wrap-distance-right:9pt;mso-wrap-distance-top:0pt;mso-wrap-distance-bottom:0pt;margin-top:0.05pt;mso-position-vertical-relative:text;margin-left:-3.6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left="270" w:hanging="18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Perandoria Osmane si model i shpërbrjes së perandorive shumëkombëshe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në Perandorinë osmane në shek .XVI-XX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Përpjekjet për rimëkëmbje nga Perandoria Osman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Shpërbërja e perandorisë Osman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mendimin kritik për të përzgjedhur burimet,për të analizuar të shkuarën nëpërmjet informacion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baton në mënyrë të pavarur udhëzim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për një temë, veprim, aktivitet ose detyrë që i kërkoh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digjita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76" w:before="0" w:after="200"/>
                              <w:ind w:left="720" w:hanging="36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6.5pt;margin-top:32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kseson një sërë burimesh digjitale të informacionit dhe analizon në mënyrë kritike ato.</w:t>
                            </w:r>
                          </w:p>
                          <w:p>
                            <w:pPr>
                              <w:pStyle w:val="ListParagraph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shpjegon faktorët e krizës së Perandorisë Osman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shpjegon  përpjekjet  e  Perandorisë  Osmane  për  daljen  e  saj  nga  kriza  dhe faktorët e dështimit të këtyre përpjekjev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evidenton  ndikimin  e  lëvizjeve  nacionale  në  Ballkan  në  shpërbërjen  e Perandorisë Osman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paraqet skematikisht hartën e re të Ballkanit, duke përcaktuar në të shtetet e reja të krijuara në shek. XIX – XX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Sistem i timar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Tanzima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ëvizje kombëtar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ëvizje separatiste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ongresi i Berli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84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erandoria osmane dhe ballkani shek XVI-XVII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Perandoria Osmane ,Harta e re e Ballkan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unë kërkimore/ harta e mendj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ka udhëzuar më parë nxënësit për zhvillimin e kësaj ore mësimi duke kërkuar të sjellin në klasë foto të figurave historike si:Kolokotroni,Marko Boçari,Bubulina,Karagjeorgjeviç,Millosh Obrenoviç,Petar Negoshi,I.Qemali,A.Ipsilante etj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sa nxënës kanë përgatitur material të shkurtër lidhur me veprimtarinë patriotike të tyre  të cilin e lexojnë në klas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Mësuesi/ja nëpërmjet pyetjeve rikujton njohuri mbi Perandorinë osmane në shek XVI-XVIII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të lexojnë mësimin duke nënvizuar ose mbajtur shënim pjesët kryesor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Për të ndërtuar skicën e mësimit në tabelë mësuesja drejton pyetje të ndryshme dhe pret përgjigjet e nxënësve.  P.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1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 ishte gjendja e Perandorisë Osmane në shek XVI?/Cilat ishin shënjat e krizës?/Cilat ishin reformat dhe pengesat që hasën?E.t.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4pt;margin-top:12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90.95pt;margin-top:12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 xml:space="preserve">                                 </w:t>
                              <w:tab/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2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19.55pt;margin-top:7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72.6pt;margin-top:4.8pt;width:7.1pt;height:15.1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19.6pt;margin-top:4.8pt;width:7.1pt;height:15.1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47.45pt;margin-top:4.8pt;width:7.1pt;height:15.1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299.85pt;margin-top:-256.85pt;width:11.85pt;height:549.8pt;mso-wrap-style:none;v-text-anchor:middle;rotation:270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66" coordsize="21600,21600" o:spt="66" adj="10800,10800" path="m,10800l@3,l@3@5l21600@5l21600@6l@3@6l@3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0 @2 0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0 @7"/>
                                  </v:formulas>
                                  <v:path gradientshapeok="t" o:connecttype="rect" textboxrect="@8,@5,21600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46.95pt;margin-top:11.65pt;width:73.75pt;height:8.25pt;mso-wrap-style:none;v-text-anchor:middle" type="_x0000_t6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13" coordsize="21600,21600" o:spt="13" adj="10800,10800" path="m0@5l@3@5l@3,l21600,10800l@3,21600l@3@6l0@6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0,@5,@8,@6"/>
                                  <v:handles>
                                    <v:h position="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405.2pt;margin-top:-0.75pt;width:80.85pt;height:7.1pt;mso-wrap-style:none;v-text-anchor:middle" type="_x0000_t13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1.75pt;margin-top:6.4pt;width:0pt;height:11.9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20.05pt;margin-top:9.4pt;width:0.1pt;height:1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oundrect id="shape_0" fillcolor="white" stroked="t" o:allowincell="t" style="position:absolute;margin-left:-0.6pt;margin-top:1.1pt;width:260.6pt;height:52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Calibri" w:cs="Times New Roman" w:ascii="Times New Roman" w:hAnsi="Times New Roman"/>
                                            <w:color w:val="auto"/>
                                            <w:lang w:val="sq-AL" w:bidi="ar-SA"/>
                                          </w:rPr>
                                          <w:t>Evropianizimi i ushtrisë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Reformat e Tanzimatit.(1839-1870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Kushtetuta.(23 dhjetor 1876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roundrect id="shape_0" fillcolor="white" stroked="t" o:allowincell="t" style="position:absolute;margin-left:366.55pt;margin-top:1.7pt;width:277.25pt;height:52.3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eastAsia="Calibri" w:cs="Times New Roman" w:ascii="Times New Roman" w:hAnsi="Times New Roman"/>
                                            <w:color w:val="auto"/>
                                            <w:lang w:val="sq-AL" w:bidi="ar-SA"/>
                                          </w:rPr>
                                          <w:t>Revoltat dhe kryengritjet si ajo e Stambollit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Humbja e territoreve në favor të shteteve evropian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Lëvizjet separatiste me elementë nacional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39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1.75pt;margin-top:12.7pt;width:0.0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39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pjesën e dytë nevojitet harta ku nxënësit të percaktojnë shtetet e formua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02.3pt;margin-top:11.6pt;width:0.1pt;height:10.2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58.8pt;margin-top:15.2pt;width:41.7pt;height:19.8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107.7pt;margin-top:1.15pt;width:35.7pt;height:19.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22.55pt;margin-top:16pt;width:171.3pt;height:55.4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Shpërbërja 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Perandorisë Osman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302.3pt;margin-top:4.25pt;width:0.1pt;height:10.8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74.3pt;margin-top:5.45pt;width:19.65pt;height:19.6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6pt;margin-top:12.05pt;width:24.4pt;height:13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87.35pt;margin-top:8.5pt;width:26.8pt;height:3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1.7pt;margin-top:18.7pt;width:20.8pt;height:3.4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9.7pt;margin-top:11.55pt;width:10.8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83.2pt;margin-top:14.65pt;width:31pt;height:11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8.4pt;margin-top:14.65pt;width:14.8pt;height:20.2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22.6pt;margin-top:1.4pt;width:8.3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58.8pt;margin-top:5.7pt;width:20.85pt;height:17.4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85.6pt;margin-top:9.4pt;width:0.1pt;height:13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4.35pt;margin-top:1.7pt;width:10.2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99.35pt;margin-top:2.4pt;width:48.15pt;height:32.7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26.65pt;margin-top:8.8pt;width:54.2pt;height:26.3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4.4pt;margin-top:5.45pt;width:0.1pt;height: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Shpjegojnë situatën e krijuar në Perondorinë Osma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analizojnë përpjekjet që bëri Perandoria Osmane për të dalë nga   kriz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Përcaktojnë në hartë shtetete reja që u formuan si rëzultat i lëvizjeve për pavarësi të popujv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të plotësojnë një hartë skicë me shtetet e pavarura të Ballkan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345815</wp:posOffset>
                </wp:positionH>
                <wp:positionV relativeFrom="paragraph">
                  <wp:posOffset>8890</wp:posOffset>
                </wp:positionV>
                <wp:extent cx="1628775" cy="27622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.Osmane shek.XV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1.75pt;mso-wrap-distance-left:9.05pt;mso-wrap-distance-right:9.05pt;mso-wrap-distance-top:0pt;mso-wrap-distance-bottom:0pt;margin-top:0.7pt;mso-position-vertical-relative:text;margin-left:263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sq-AL"/>
                        </w:rPr>
                        <w:t>P.Osmane shek.X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34925</wp:posOffset>
                </wp:positionV>
                <wp:extent cx="2490470" cy="2984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047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Shtrirje të gjerë, popullsi të madhe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1pt;height:23.5pt;mso-wrap-distance-left:9.05pt;mso-wrap-distance-right:9.05pt;mso-wrap-distance-top:0pt;mso-wrap-distance-bottom:0pt;margin-top:2.7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sq-AL"/>
                        </w:rPr>
                        <w:t xml:space="preserve">Shtrirje të gjerë, popullsi të madhe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582545</wp:posOffset>
                </wp:positionH>
                <wp:positionV relativeFrom="paragraph">
                  <wp:posOffset>34925</wp:posOffset>
                </wp:positionV>
                <wp:extent cx="3041650" cy="2984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bërje kombëtare dhe fetare të ndrysh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23.5pt;mso-wrap-distance-left:9.05pt;mso-wrap-distance-right:9.05pt;mso-wrap-distance-top:0pt;mso-wrap-distance-bottom:0pt;margin-top:2.75pt;mso-position-vertical-relative:text;margin-left:203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sq-AL"/>
                        </w:rPr>
                        <w:t>Përbërje kombëtare dhe fetare të ndrys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756275</wp:posOffset>
                </wp:positionH>
                <wp:positionV relativeFrom="paragraph">
                  <wp:posOffset>34925</wp:posOffset>
                </wp:positionV>
                <wp:extent cx="2430145" cy="29845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illuan te shfaqen shënjat e krizë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5pt;height:23.5pt;mso-wrap-distance-left:9.05pt;mso-wrap-distance-right:9.05pt;mso-wrap-distance-top:0pt;mso-wrap-distance-bottom:0pt;margin-top:2.75pt;mso-position-vertical-relative:text;margin-left:45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sq-A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eastAsia="sq-AL"/>
                        </w:rPr>
                        <w:t>Filluan te shfaqen shënjat e krizës</w:t>
                      </w:r>
                    </w:p>
                    <w:p>
                      <w:pPr>
                        <w:pStyle w:val="Normal"/>
                        <w:spacing w:lineRule="auto" w:line="360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eastAsia="sq-A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eastAsia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17145</wp:posOffset>
                </wp:positionH>
                <wp:positionV relativeFrom="paragraph">
                  <wp:posOffset>-18415</wp:posOffset>
                </wp:positionV>
                <wp:extent cx="2361565" cy="67691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përfaqe-6 milion km²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pullsi -25 milion banor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53.3pt;mso-wrap-distance-left:9.05pt;mso-wrap-distance-right:9.05pt;mso-wrap-distance-top:0pt;mso-wrap-distance-bottom:0pt;margin-top:-1.45pt;mso-position-vertical-relative:text;margin-left:-1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përfaqe-6 milion km²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pullsi -25 milion banor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50490</wp:posOffset>
                </wp:positionH>
                <wp:positionV relativeFrom="paragraph">
                  <wp:posOffset>-18415</wp:posOffset>
                </wp:positionV>
                <wp:extent cx="3041650" cy="67691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676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Kombësitë -turke,arabe,irakiane,palestineze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iriane,bullgare,serbe,greke,shqiptare,etj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Fetë-muslimanë,orthodoksë,katolik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pt;height:53.3pt;mso-wrap-distance-left:9.05pt;mso-wrap-distance-right:9.05pt;mso-wrap-distance-top:0pt;mso-wrap-distance-bottom:0pt;margin-top:-1.45pt;mso-position-vertical-relative:text;margin-left:208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Kombësitë -turke,arabe,irakiane,palestineze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iriane,bullgare,serbe,greke,shqiptare,etj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Fetë-muslimanë,orthodoksë,katolik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892800</wp:posOffset>
                </wp:positionH>
                <wp:positionV relativeFrom="paragraph">
                  <wp:posOffset>-18415</wp:posOffset>
                </wp:positionV>
                <wp:extent cx="2293620" cy="631190"/>
                <wp:effectExtent l="0" t="0" r="0" b="0"/>
                <wp:wrapNone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63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ë pronësi-shthurjen e  tima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Në ushtri-mungesë te forca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Në ekonomi-shtim të tak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49.7pt;mso-wrap-distance-left:9.05pt;mso-wrap-distance-right:9.05pt;mso-wrap-distance-top:0pt;mso-wrap-distance-bottom:0pt;margin-top:-1.45pt;mso-position-vertical-relative:text;margin-left:46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ë pronësi-shthurjen e  timarit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Në ushtri-mungesë te forcav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Në ekonomi-shtim të tak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794000</wp:posOffset>
                </wp:positionH>
                <wp:positionV relativeFrom="paragraph">
                  <wp:posOffset>100330</wp:posOffset>
                </wp:positionV>
                <wp:extent cx="2361565" cy="291465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pjekje për  të dalë nga kri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95pt;height:22.95pt;mso-wrap-distance-left:9.05pt;mso-wrap-distance-right:9.05pt;mso-wrap-distance-top:0pt;mso-wrap-distance-bottom:0pt;margin-top:7.9pt;mso-position-vertical-relative:text;margin-left:220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ërpjekje për  të dalë nga kri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783590</wp:posOffset>
                </wp:positionH>
                <wp:positionV relativeFrom="paragraph">
                  <wp:posOffset>46990</wp:posOffset>
                </wp:positionV>
                <wp:extent cx="1092200" cy="306705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for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4.15pt;mso-wrap-distance-left:9.05pt;mso-wrap-distance-right:9.05pt;mso-wrap-distance-top:0pt;mso-wrap-distance-bottom:0pt;margin-top:3.7pt;mso-position-vertical-relative:text;margin-left:61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163945</wp:posOffset>
                </wp:positionH>
                <wp:positionV relativeFrom="paragraph">
                  <wp:posOffset>32385</wp:posOffset>
                </wp:positionV>
                <wp:extent cx="1024890" cy="35941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nges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8.3pt;mso-wrap-distance-left:9.05pt;mso-wrap-distance-right:9.05pt;mso-wrap-distance-top:0pt;mso-wrap-distance-bottom:0pt;margin-top:2.55pt;mso-position-vertical-relative:text;margin-left:485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enges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227580</wp:posOffset>
                </wp:positionH>
                <wp:positionV relativeFrom="paragraph">
                  <wp:posOffset>13335</wp:posOffset>
                </wp:positionV>
                <wp:extent cx="3109595" cy="66929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59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ëvizja u drejtua nga Shoqëria e Miq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dhëheqësit:Kolokotroni,M.Bocari,A.Ipsilan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U shpallë e pavarur në vitin 183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85pt;height:52.7pt;mso-wrap-distance-left:9.05pt;mso-wrap-distance-right:9.05pt;mso-wrap-distance-top:0pt;mso-wrap-distance-bottom:0pt;margin-top:1.05pt;mso-position-vertical-relative:text;margin-left:175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ëvizja u drejtua nga Shoqëria e Miqve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dhëheqësit:Kolokotroni,M.Bocari,A.Ipsilant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U shpallë e pavarur në vitin 183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363210</wp:posOffset>
                </wp:positionH>
                <wp:positionV relativeFrom="paragraph">
                  <wp:posOffset>74295</wp:posOffset>
                </wp:positionV>
                <wp:extent cx="2830830" cy="65405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Revolucioni filloi në 1804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Udhëhëqesit:Karagjeorgjevi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ç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M.Obrenoviç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>-Në 1878 u njoh pavarësia</w:t>
                            </w:r>
                            <w:r>
                              <w:rPr>
                                <w:rFonts w:cs="Calibri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9pt;height:51.5pt;mso-wrap-distance-left:9.05pt;mso-wrap-distance-right:9.05pt;mso-wrap-distance-top:0pt;mso-wrap-distance-bottom:0pt;margin-top:5.85pt;mso-position-vertical-relative:text;margin-left:422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Revolucioni filloi në 1804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Udhëhëqesit:Karagjeorgjevi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ç,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rFonts w:cs="Calibri"/>
                          <w:sz w:val="24"/>
                          <w:szCs w:val="24"/>
                        </w:rPr>
                        <w:t>M.Obrenoviç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>-Në 1878 u njoh pavarësia</w:t>
                      </w:r>
                      <w:r>
                        <w:rPr>
                          <w:rFonts w:cs="Calibri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-40005</wp:posOffset>
                </wp:positionH>
                <wp:positionV relativeFrom="paragraph">
                  <wp:posOffset>127635</wp:posOffset>
                </wp:positionV>
                <wp:extent cx="2211070" cy="68516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 pavarur në 28 nëntor 1912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Vonesa lidhej me faktorë të jashtëm dhe të brendshë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1pt;height:53.95pt;mso-wrap-distance-left:9.05pt;mso-wrap-distance-right:9.05pt;mso-wrap-distance-top:0pt;mso-wrap-distance-bottom:0pt;margin-top:10.0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 pavarur në 28 nëntor 1912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Vonesa lidhej me faktorë të jashtëm dhe të brendshë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3277870</wp:posOffset>
                </wp:positionH>
                <wp:positionV relativeFrom="paragraph">
                  <wp:posOffset>5080</wp:posOffset>
                </wp:positionV>
                <wp:extent cx="1016635" cy="32131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eq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05pt;height:25.3pt;mso-wrap-distance-left:9.05pt;mso-wrap-distance-right:9.05pt;mso-wrap-distance-top:0pt;mso-wrap-distance-bottom:0pt;margin-top:0.4pt;mso-position-vertical-relative:text;margin-left:25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req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4744085</wp:posOffset>
                </wp:positionH>
                <wp:positionV relativeFrom="paragraph">
                  <wp:posOffset>5080</wp:posOffset>
                </wp:positionV>
                <wp:extent cx="1092200" cy="33655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rb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26.5pt;mso-wrap-distance-left:9.05pt;mso-wrap-distance-right:9.05pt;mso-wrap-distance-top:0pt;mso-wrap-distance-bottom:0pt;margin-top:0.4pt;mso-position-vertical-relative:text;margin-left:37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811655</wp:posOffset>
                </wp:positionH>
                <wp:positionV relativeFrom="paragraph">
                  <wp:posOffset>88900</wp:posOffset>
                </wp:positionV>
                <wp:extent cx="971550" cy="33655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ipë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6.5pt;mso-wrap-distance-left:9.05pt;mso-wrap-distance-right:9.05pt;mso-wrap-distance-top:0pt;mso-wrap-distance-bottom:0pt;margin-top:7pt;mso-position-vertical-relative:text;margin-left:142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hqipë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6346190</wp:posOffset>
                </wp:positionH>
                <wp:positionV relativeFrom="paragraph">
                  <wp:posOffset>172720</wp:posOffset>
                </wp:positionV>
                <wp:extent cx="1809750" cy="643255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643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Lëvizja filloi në 1876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878  u njoh autonom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908 u njoh pavarës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50.65pt;mso-wrap-distance-left:9.05pt;mso-wrap-distance-right:9.05pt;mso-wrap-distance-top:0pt;mso-wrap-distance-bottom:0pt;margin-top:13.6pt;mso-position-vertical-relative:text;margin-left:499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Lëvizja filloi në 1876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1878  u njoh autonomi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1908 u njoh pavarësia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5250180</wp:posOffset>
                </wp:positionH>
                <wp:positionV relativeFrom="paragraph">
                  <wp:posOffset>182880</wp:posOffset>
                </wp:positionV>
                <wp:extent cx="978535" cy="35941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ullga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05pt;height:28.3pt;mso-wrap-distance-left:9.05pt;mso-wrap-distance-right:9.05pt;mso-wrap-distance-top:0pt;mso-wrap-distance-bottom:0pt;margin-top:14.4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ullga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-40005</wp:posOffset>
                </wp:positionH>
                <wp:positionV relativeFrom="paragraph">
                  <wp:posOffset>193675</wp:posOffset>
                </wp:positionV>
                <wp:extent cx="1606550" cy="897890"/>
                <wp:effectExtent l="0" t="0" r="0" b="0"/>
                <wp:wrapNone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897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volta e vitit 1875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Bosnje –Hercegovin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ë 1878 u bë pjesë 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usto- Hungaris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70.7pt;mso-wrap-distance-left:9.05pt;mso-wrap-distance-right:9.05pt;mso-wrap-distance-top:0pt;mso-wrap-distance-bottom:0pt;margin-top:15.25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volta e vitit 1875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Bosnje –Hercegovin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ë 1878 u bë pjesë e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usto- Hungaris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652905</wp:posOffset>
                </wp:positionH>
                <wp:positionV relativeFrom="paragraph">
                  <wp:posOffset>46355</wp:posOffset>
                </wp:positionV>
                <wp:extent cx="918210" cy="412115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osn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32.45pt;mso-wrap-distance-left:9.05pt;mso-wrap-distance-right:9.05pt;mso-wrap-distance-top:0pt;mso-wrap-distance-bottom:0pt;margin-top:3.65pt;mso-position-vertical-relative:text;margin-left:13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osn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5250180</wp:posOffset>
                </wp:positionH>
                <wp:positionV relativeFrom="paragraph">
                  <wp:posOffset>132080</wp:posOffset>
                </wp:positionV>
                <wp:extent cx="910590" cy="32067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gjip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5.25pt;mso-wrap-distance-left:9.05pt;mso-wrap-distance-right:9.05pt;mso-wrap-distance-top:0pt;mso-wrap-distance-bottom:0pt;margin-top:10.4pt;mso-position-vertical-relative:text;margin-left:41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gjip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6270625</wp:posOffset>
                </wp:positionH>
                <wp:positionV relativeFrom="paragraph">
                  <wp:posOffset>123825</wp:posOffset>
                </wp:positionV>
                <wp:extent cx="1885315" cy="63881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nflikti me Osmanë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Udhëheqësi Mehmet Aliu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1841 u shpall i pavarur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0.3pt;mso-wrap-distance-left:9.05pt;mso-wrap-distance-right:9.05pt;mso-wrap-distance-top:0pt;mso-wrap-distance-bottom:0pt;margin-top:9.75pt;mso-position-vertical-relative:text;margin-left:49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onflikti me Osmanët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Udhëheqësi Mehmet Aliu.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1841 u shpall i pavarur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864360</wp:posOffset>
                </wp:positionH>
                <wp:positionV relativeFrom="paragraph">
                  <wp:posOffset>170815</wp:posOffset>
                </wp:positionV>
                <wp:extent cx="971550" cy="32893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qedo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25.9pt;mso-wrap-distance-left:9.05pt;mso-wrap-distance-right:9.05pt;mso-wrap-distance-top:0pt;mso-wrap-distance-bottom:0pt;margin-top:13.45pt;mso-position-vertical-relative:text;margin-left:146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aqedo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547235</wp:posOffset>
                </wp:positionH>
                <wp:positionV relativeFrom="paragraph">
                  <wp:posOffset>20955</wp:posOffset>
                </wp:positionV>
                <wp:extent cx="880745" cy="358775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uma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8.25pt;mso-wrap-distance-left:9.05pt;mso-wrap-distance-right:9.05pt;mso-wrap-distance-top:0pt;mso-wrap-distance-bottom:0pt;margin-top:1.65pt;mso-position-vertical-relative:text;margin-left:35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uman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195320</wp:posOffset>
                </wp:positionH>
                <wp:positionV relativeFrom="paragraph">
                  <wp:posOffset>20955</wp:posOffset>
                </wp:positionV>
                <wp:extent cx="880745" cy="32067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ali i 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5.25pt;mso-wrap-distance-left:9.05pt;mso-wrap-distance-right:9.05pt;mso-wrap-distance-top:0pt;mso-wrap-distance-bottom:0pt;margin-top:1.65pt;mso-position-vertical-relative:text;margin-left:251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ali i 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605145</wp:posOffset>
                </wp:positionH>
                <wp:positionV relativeFrom="paragraph">
                  <wp:posOffset>173355</wp:posOffset>
                </wp:positionV>
                <wp:extent cx="2588895" cy="826135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Kryengritja filloi në 1841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dhëheqësit:T.Vladimiresku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.Ipsilan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-U shpall e pavarur në 187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85pt;height:65.05pt;mso-wrap-distance-left:9.05pt;mso-wrap-distance-right:9.05pt;mso-wrap-distance-top:0pt;mso-wrap-distance-bottom:0pt;margin-top:13.65pt;mso-position-vertical-relative:text;margin-left:441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Kryengritja filloi në 1841.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dhëheqësit:T.Vladimiresku,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.Ipsilant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-U shpall e pavarur në 187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152015</wp:posOffset>
                </wp:positionH>
                <wp:positionV relativeFrom="paragraph">
                  <wp:posOffset>173355</wp:posOffset>
                </wp:positionV>
                <wp:extent cx="3374390" cy="826135"/>
                <wp:effectExtent l="0" t="0" r="0" b="0"/>
                <wp:wrapNone/>
                <wp:docPr id="6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439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Qeverisja nga Vlladika(peshkopi i Cetinjës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Perpjekjet e P.Negoshit dhe Danillos së II për pavarës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Kongresi i Berlinit 1878 njohu pavarësinë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7pt;height:65.05pt;mso-wrap-distance-left:9.05pt;mso-wrap-distance-right:9.05pt;mso-wrap-distance-top:0pt;mso-wrap-distance-bottom:0pt;margin-top:13.65pt;mso-position-vertical-relative:text;margin-left:169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Qeverisja nga Vlladika(peshkopi i Cetinjës)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Perpjekjet e P.Negoshit dhe Danillos së II për pavarësi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Kongresi i Berlinit 1878 njohu pavarësinë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3335</wp:posOffset>
                </wp:positionH>
                <wp:positionV relativeFrom="paragraph">
                  <wp:posOffset>173355</wp:posOffset>
                </wp:positionV>
                <wp:extent cx="1930400" cy="826135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ëvizja për pavarësi filloi në mesin e shek.XIX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Udhëheqësi G.Dolçev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65.05pt;mso-wrap-distance-left:9.05pt;mso-wrap-distance-right:9.05pt;mso-wrap-distance-top:0pt;mso-wrap-distance-bottom:0pt;margin-top:13.6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ëvizja për pavarësi filloi në mesin e shek.XIX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Udhëheqësi G.Dolçev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64">
                <wp:simplePos x="0" y="0"/>
                <wp:positionH relativeFrom="column">
                  <wp:posOffset>-82550</wp:posOffset>
                </wp:positionH>
                <wp:positionV relativeFrom="paragraph">
                  <wp:posOffset>407035</wp:posOffset>
                </wp:positionV>
                <wp:extent cx="3952240" cy="2286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5pt;margin-top:3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193800</wp:posOffset>
                </wp:positionH>
                <wp:positionV relativeFrom="paragraph">
                  <wp:posOffset>154305</wp:posOffset>
                </wp:positionV>
                <wp:extent cx="2161540" cy="27940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4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4965065</wp:posOffset>
                </wp:positionH>
                <wp:positionV relativeFrom="paragraph">
                  <wp:posOffset>154305</wp:posOffset>
                </wp:positionV>
                <wp:extent cx="1919605" cy="27940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90.95pt;margin-top:1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058285</wp:posOffset>
                </wp:positionH>
                <wp:positionV relativeFrom="paragraph">
                  <wp:posOffset>100330</wp:posOffset>
                </wp:positionV>
                <wp:extent cx="635" cy="20701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9.55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22020</wp:posOffset>
                </wp:positionH>
                <wp:positionV relativeFrom="paragraph">
                  <wp:posOffset>60960</wp:posOffset>
                </wp:positionV>
                <wp:extent cx="90805" cy="193040"/>
                <wp:effectExtent l="12065" t="5080" r="1143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960"/>
                        </a:xfrm>
                        <a:prstGeom prst="downArrow">
                          <a:avLst>
                            <a:gd name="adj1" fmla="val 50000"/>
                            <a:gd name="adj2" fmla="val 53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2.6pt;margin-top:4.8pt;width:7.1pt;height:15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058920</wp:posOffset>
                </wp:positionH>
                <wp:positionV relativeFrom="paragraph">
                  <wp:posOffset>60960</wp:posOffset>
                </wp:positionV>
                <wp:extent cx="90805" cy="193040"/>
                <wp:effectExtent l="12065" t="5080" r="1143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960"/>
                        </a:xfrm>
                        <a:prstGeom prst="downArrow">
                          <a:avLst>
                            <a:gd name="adj1" fmla="val 50000"/>
                            <a:gd name="adj2" fmla="val 53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19.6pt;margin-top:4.8pt;width:7.1pt;height:15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952615</wp:posOffset>
                </wp:positionH>
                <wp:positionV relativeFrom="paragraph">
                  <wp:posOffset>60960</wp:posOffset>
                </wp:positionV>
                <wp:extent cx="90805" cy="193040"/>
                <wp:effectExtent l="12065" t="5080" r="1143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2960"/>
                        </a:xfrm>
                        <a:prstGeom prst="downArrow">
                          <a:avLst>
                            <a:gd name="adj1" fmla="val 50000"/>
                            <a:gd name="adj2" fmla="val 531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47.45pt;margin-top:4.8pt;width:7.1pt;height:15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808730</wp:posOffset>
                </wp:positionH>
                <wp:positionV relativeFrom="paragraph">
                  <wp:posOffset>-3261995</wp:posOffset>
                </wp:positionV>
                <wp:extent cx="151130" cy="6983095"/>
                <wp:effectExtent l="5715" t="635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1200" cy="698292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102960 h 3958920"/>
                            <a:gd name="textAreaBottom" fmla="*/ 3855960 h 395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9.85pt;margin-top:-256.85pt;width:11.85pt;height:549.8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866265</wp:posOffset>
                </wp:positionH>
                <wp:positionV relativeFrom="paragraph">
                  <wp:posOffset>147955</wp:posOffset>
                </wp:positionV>
                <wp:extent cx="937260" cy="105410"/>
                <wp:effectExtent l="21590" t="6350" r="5080" b="69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105480"/>
                        </a:xfrm>
                        <a:prstGeom prst="leftArrow">
                          <a:avLst>
                            <a:gd name="adj1" fmla="val 50000"/>
                            <a:gd name="adj2" fmla="val 2221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6.95pt;margin-top:11.65pt;width:73.75pt;height:8.2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146040</wp:posOffset>
                </wp:positionH>
                <wp:positionV relativeFrom="paragraph">
                  <wp:posOffset>-9525</wp:posOffset>
                </wp:positionV>
                <wp:extent cx="1027430" cy="90805"/>
                <wp:effectExtent l="5080" t="6350" r="2794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90720"/>
                        </a:xfrm>
                        <a:prstGeom prst="rightArrow">
                          <a:avLst>
                            <a:gd name="adj1" fmla="val 50000"/>
                            <a:gd name="adj2" fmla="val 2831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05.2pt;margin-top:-0.75pt;width:80.8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292225</wp:posOffset>
                </wp:positionH>
                <wp:positionV relativeFrom="paragraph">
                  <wp:posOffset>81280</wp:posOffset>
                </wp:positionV>
                <wp:extent cx="1270" cy="151765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1.75pt;margin-top:6.4pt;width:0pt;height:11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6604635</wp:posOffset>
                </wp:positionH>
                <wp:positionV relativeFrom="paragraph">
                  <wp:posOffset>119380</wp:posOffset>
                </wp:positionV>
                <wp:extent cx="1270" cy="165735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0.05pt;margin-top:9.4pt;width:0.1pt;height:1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7620</wp:posOffset>
                </wp:positionH>
                <wp:positionV relativeFrom="paragraph">
                  <wp:posOffset>13970</wp:posOffset>
                </wp:positionV>
                <wp:extent cx="3310255" cy="673100"/>
                <wp:effectExtent l="5715" t="5080" r="508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sq-AL" w:bidi="ar-SA"/>
                              </w:rPr>
                              <w:t>Evropianizimi i ushtrisë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Reformat e Tanzimatit.(1839-187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Kushtetuta.(23 dhjetor 187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-0.6pt;margin-top:1.1pt;width:260.6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sq-AL" w:bidi="ar-SA"/>
                        </w:rPr>
                        <w:t>Evropianizimi i ushtrisë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Reformat e Tanzimatit.(1839-1870)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Kushtetuta.(23 dhjetor 187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655185</wp:posOffset>
                </wp:positionH>
                <wp:positionV relativeFrom="paragraph">
                  <wp:posOffset>21590</wp:posOffset>
                </wp:positionV>
                <wp:extent cx="3521710" cy="66548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188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cs="Times New Roman" w:ascii="Times New Roman" w:hAnsi="Times New Roman"/>
                                <w:color w:val="auto"/>
                                <w:lang w:val="sq-AL" w:bidi="ar-SA"/>
                              </w:rPr>
                              <w:t>Revoltat dhe kryengritjet si ajo e Stamboll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Humbja e territoreve në favor të shteteve evropi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Lëvizjet separatiste me elementë nacional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366.55pt;margin-top:1.7pt;width:277.25pt;height:52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-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cs="Times New Roman" w:ascii="Times New Roman" w:hAnsi="Times New Roman"/>
                          <w:color w:val="auto"/>
                          <w:lang w:val="sq-AL" w:bidi="ar-SA"/>
                        </w:rPr>
                        <w:t>Revoltat dhe kryengritjet si ajo e Stambollit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Humbja e territoreve në favor të shteteve evropiane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Lëvizjet separatiste me elementë nacional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292225</wp:posOffset>
                </wp:positionH>
                <wp:positionV relativeFrom="paragraph">
                  <wp:posOffset>161290</wp:posOffset>
                </wp:positionV>
                <wp:extent cx="1270" cy="127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1.75pt;margin-top:12.7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3839210</wp:posOffset>
                </wp:positionH>
                <wp:positionV relativeFrom="paragraph">
                  <wp:posOffset>147320</wp:posOffset>
                </wp:positionV>
                <wp:extent cx="1270" cy="130810"/>
                <wp:effectExtent l="38100" t="0" r="3746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1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2.3pt;margin-top:11.6pt;width:0.1pt;height:10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5826760</wp:posOffset>
                </wp:positionH>
                <wp:positionV relativeFrom="paragraph">
                  <wp:posOffset>193040</wp:posOffset>
                </wp:positionV>
                <wp:extent cx="529590" cy="252730"/>
                <wp:effectExtent l="2540" t="190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028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8.8pt;margin-top:15.2pt;width:41.7pt;height:19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1367790</wp:posOffset>
                </wp:positionH>
                <wp:positionV relativeFrom="paragraph">
                  <wp:posOffset>14605</wp:posOffset>
                </wp:positionV>
                <wp:extent cx="454025" cy="248920"/>
                <wp:effectExtent l="0" t="0" r="254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4680" cy="24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7.7pt;margin-top:1.15pt;width:35.7pt;height:19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826385</wp:posOffset>
                </wp:positionH>
                <wp:positionV relativeFrom="paragraph">
                  <wp:posOffset>203200</wp:posOffset>
                </wp:positionV>
                <wp:extent cx="2176145" cy="70485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6200" cy="70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Shpërbërja 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Perandorisë Osm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22.55pt;margin-top:16pt;width:171.3pt;height:5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Shpërbërja e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Perandorisë Osm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839210</wp:posOffset>
                </wp:positionH>
                <wp:positionV relativeFrom="paragraph">
                  <wp:posOffset>53975</wp:posOffset>
                </wp:positionV>
                <wp:extent cx="1270" cy="139065"/>
                <wp:effectExtent l="38100" t="0" r="3746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2.3pt;margin-top:4.25pt;width:0.1pt;height:1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753610</wp:posOffset>
                </wp:positionH>
                <wp:positionV relativeFrom="paragraph">
                  <wp:posOffset>69215</wp:posOffset>
                </wp:positionV>
                <wp:extent cx="249555" cy="250190"/>
                <wp:effectExtent l="3810" t="0" r="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2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4.3pt;margin-top:5.45pt;width:19.65pt;height:1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310515" cy="166370"/>
                <wp:effectExtent l="0" t="0" r="254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1104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6pt;margin-top:12.05pt;width:24.4pt;height:1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4919345</wp:posOffset>
                </wp:positionH>
                <wp:positionV relativeFrom="paragraph">
                  <wp:posOffset>107950</wp:posOffset>
                </wp:positionV>
                <wp:extent cx="340995" cy="39370"/>
                <wp:effectExtent l="635" t="29210" r="0" b="762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1280" cy="3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7.35pt;margin-top:8.5pt;width:26.8pt;height: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561590</wp:posOffset>
                </wp:positionH>
                <wp:positionV relativeFrom="paragraph">
                  <wp:posOffset>237490</wp:posOffset>
                </wp:positionV>
                <wp:extent cx="265430" cy="43815"/>
                <wp:effectExtent l="0" t="6350" r="127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680" cy="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1.7pt;margin-top:18.7pt;width:20.8pt;height: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6219190</wp:posOffset>
                </wp:positionH>
                <wp:positionV relativeFrom="paragraph">
                  <wp:posOffset>146685</wp:posOffset>
                </wp:positionV>
                <wp:extent cx="137160" cy="1270"/>
                <wp:effectExtent l="635" t="38100" r="0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9.7pt;margin-top:11.55pt;width:1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866640</wp:posOffset>
                </wp:positionH>
                <wp:positionV relativeFrom="paragraph">
                  <wp:posOffset>186055</wp:posOffset>
                </wp:positionV>
                <wp:extent cx="393700" cy="149860"/>
                <wp:effectExtent l="1905" t="5080" r="0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4200" cy="15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3.2pt;margin-top:14.65pt;width:31pt;height:1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773680</wp:posOffset>
                </wp:positionH>
                <wp:positionV relativeFrom="paragraph">
                  <wp:posOffset>186055</wp:posOffset>
                </wp:positionV>
                <wp:extent cx="189230" cy="257810"/>
                <wp:effectExtent l="0" t="3175" r="444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936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4pt;margin-top:14.65pt;width:14.8pt;height:20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1557020</wp:posOffset>
                </wp:positionH>
                <wp:positionV relativeFrom="paragraph">
                  <wp:posOffset>17780</wp:posOffset>
                </wp:positionV>
                <wp:extent cx="106045" cy="1270"/>
                <wp:effectExtent l="0" t="38100" r="63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2.6pt;margin-top:1.4pt;width:8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4556760</wp:posOffset>
                </wp:positionH>
                <wp:positionV relativeFrom="paragraph">
                  <wp:posOffset>72390</wp:posOffset>
                </wp:positionV>
                <wp:extent cx="265430" cy="221615"/>
                <wp:effectExtent l="3175" t="381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680" cy="22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58.8pt;margin-top:5.7pt;width:20.85pt;height:17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3627120</wp:posOffset>
                </wp:positionH>
                <wp:positionV relativeFrom="paragraph">
                  <wp:posOffset>119380</wp:posOffset>
                </wp:positionV>
                <wp:extent cx="1270" cy="174625"/>
                <wp:effectExtent l="37465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5.6pt;margin-top:9.4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6151245</wp:posOffset>
                </wp:positionH>
                <wp:positionV relativeFrom="paragraph">
                  <wp:posOffset>21590</wp:posOffset>
                </wp:positionV>
                <wp:extent cx="129540" cy="1270"/>
                <wp:effectExtent l="635" t="38100" r="0" b="3746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4.35pt;margin-top:1.7pt;width:10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1261745</wp:posOffset>
                </wp:positionH>
                <wp:positionV relativeFrom="paragraph">
                  <wp:posOffset>30480</wp:posOffset>
                </wp:positionV>
                <wp:extent cx="612775" cy="415925"/>
                <wp:effectExtent l="0" t="4445" r="3175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308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35pt;margin-top:2.4pt;width:48.15pt;height:3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5418455</wp:posOffset>
                </wp:positionH>
                <wp:positionV relativeFrom="paragraph">
                  <wp:posOffset>111760</wp:posOffset>
                </wp:positionV>
                <wp:extent cx="688340" cy="334645"/>
                <wp:effectExtent l="2540" t="4445" r="0" b="127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8680" cy="3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6.65pt;margin-top:8.8pt;width:54.2pt;height:26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3611880</wp:posOffset>
                </wp:positionH>
                <wp:positionV relativeFrom="paragraph">
                  <wp:posOffset>69215</wp:posOffset>
                </wp:positionV>
                <wp:extent cx="1270" cy="114300"/>
                <wp:effectExtent l="38100" t="635" r="37465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4.4pt;margin-top:5.45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5:40:00Z</dcterms:created>
  <dc:creator>geraldo8888@hotmail.com</dc:creator>
  <dc:description/>
  <dc:language>en-US</dc:language>
  <cp:lastModifiedBy>n0ak95</cp:lastModifiedBy>
  <dcterms:modified xsi:type="dcterms:W3CDTF">2016-08-07T15:40:00Z</dcterms:modified>
  <cp:revision>2</cp:revision>
  <dc:subject/>
  <dc:title/>
</cp:coreProperties>
</file>